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sing Shadows to find Inaccessible Distances     </w:t>
        <w:tab/>
        <w:tab/>
        <w:t xml:space="preserve"> Name 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A stick 5 feet tall casts a shadow that is 10 feet long. A tree casts a shadow that is 116 feet long. How tall is the tree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3670</wp:posOffset>
                  </wp:positionH>
                  <wp:positionV relativeFrom="paragraph">
                    <wp:posOffset>85090</wp:posOffset>
                  </wp:positionV>
                  <wp:extent cx="2816860" cy="1188085"/>
                  <wp:effectExtent l="0" t="0" r="0" b="0"/>
                  <wp:wrapNone/>
                  <wp:docPr id="1" name="similar-figure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imilar-figure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686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49805</wp:posOffset>
                      </wp:positionH>
                      <wp:positionV relativeFrom="paragraph">
                        <wp:posOffset>130810</wp:posOffset>
                      </wp:positionV>
                      <wp:extent cx="215900" cy="133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77.15pt;margin-top:10.3pt;width:16.95pt;height:10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79805</wp:posOffset>
                      </wp:positionH>
                      <wp:positionV relativeFrom="paragraph">
                        <wp:posOffset>155575</wp:posOffset>
                      </wp:positionV>
                      <wp:extent cx="561975" cy="13335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7.15pt;margin-top:12.25pt;width:44.2pt;height:10.4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">
                      <wp:simplePos x="0" y="0"/>
                      <wp:positionH relativeFrom="column">
                        <wp:posOffset>2408555</wp:posOffset>
                      </wp:positionH>
                      <wp:positionV relativeFrom="paragraph">
                        <wp:posOffset>88265</wp:posOffset>
                      </wp:positionV>
                      <wp:extent cx="561975" cy="13335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89.65pt;margin-top:6.95pt;width:44.2pt;height:10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23190</wp:posOffset>
                  </wp:positionH>
                  <wp:positionV relativeFrom="paragraph">
                    <wp:posOffset>540385</wp:posOffset>
                  </wp:positionV>
                  <wp:extent cx="2840990" cy="1333500"/>
                  <wp:effectExtent l="0" t="0" r="0" b="0"/>
                  <wp:wrapNone/>
                  <wp:docPr id="5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099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A man 6 feet tall casts a shadow that is 10 feet long. A flagpole casts a shadow of 85 feet long. What is the height of the flagpole?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3.  A sign is 8 feet high and casts a 5-foot shadow while a nearby flagpole casts a 20-foot shadow. How high is the flagpole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4.  The shadow of a 4-foot pole is 6 feet long at the same time the shadow of a tower is 52.5 feet long. How tall is the tower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5.  Ryan is 5 feet tall. His shadow is 9 feet long and the shadow of a building is 36 feet long. How tall is the building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A tower casts a shadow 7 m long. A vertical stick  casts a shadow 0.6 m long.  If the stick is 1.2 m high, how high is the tower?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 A tree 24 feet tall casts a shadow 12 feet long. Brad is 6 feet tall. How long is Brad's shadow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97485</wp:posOffset>
                  </wp:positionH>
                  <wp:positionV relativeFrom="paragraph">
                    <wp:posOffset>45085</wp:posOffset>
                  </wp:positionV>
                  <wp:extent cx="1792605" cy="2157730"/>
                  <wp:effectExtent l="0" t="0" r="0" b="0"/>
                  <wp:wrapNone/>
                  <wp:docPr id="6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2605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A 40-foot flagpole casts a 25-foot shadow. Find the shadow cast by a nearby building 200 feet tal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 A tower casts a shadow of 64 feet. A 6-foot tall pole near the tower casts a shadow 8 feet long. How tall is the tower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 A building casts a shadow 3 meters long. A woman near the building casts a shadow 0.75 meters long. The woman is 1.5 meters tall. How tall is the building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 A 600 foot building has a shadow that is 25 feet long. A person 6 feet tall casts a similar shadow. How long is the person’s shadow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 A tree with a height of 4m casts a shadow 15 m long on the ground. How high is another tree that casts a shadow which is 20 m long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990" w:right="99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WFWHB+TimesNewRomanPSMT">
    <w:altName w:val="Times New Roman PSMT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PWFWHB+TimesNewRomanPSMT;Times New Roman PSMT" w:hAnsi="PWFWHB+TimesNewRomanPSMT;Times New Roman PSMT" w:eastAsia="Calibri" w:cs="PWFWHB+TimesNewRomanPSMT;Times New Roman PSMT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4:29:00Z</dcterms:created>
  <dc:creator>setupuser</dc:creator>
  <dc:description/>
  <dc:language>en-US</dc:language>
  <cp:lastModifiedBy>jeverman</cp:lastModifiedBy>
  <cp:lastPrinted>2012-12-11T07:07:00Z</cp:lastPrinted>
  <dcterms:modified xsi:type="dcterms:W3CDTF">2016-05-10T14:29:00Z</dcterms:modified>
  <cp:revision>2</cp:revision>
  <dc:subject/>
  <dc:title/>
</cp:coreProperties>
</file>